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Activity o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Your name: 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ll Name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</w:t>
        <w:tab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S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ll Name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</w:t>
        <w:tab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R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ll Name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</w:t>
        <w:tab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C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ull Name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site:</w:t>
        <w:tab/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 number: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ress: </w:t>
        <w:tab/>
        <w:t>_____________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0:42:00Z</dcterms:created>
  <dc:creator>Cassie Dunning</dc:creator>
  <dc:description/>
  <cp:keywords/>
  <dc:language>en-US</dc:language>
  <cp:lastModifiedBy>Cassandra Dunning</cp:lastModifiedBy>
  <dcterms:modified xsi:type="dcterms:W3CDTF">2012-05-22T15:12:00Z</dcterms:modified>
  <cp:revision>5</cp:revision>
  <dc:subject/>
  <dc:title>Activity one</dc:title>
</cp:coreProperties>
</file>